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8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82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82A.DAT, any error strings can be changed in the file.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